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00417096"/>
            <w:bookmarkStart w:id="1" w:name="__Fieldmark__0_380041709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00417096"/>
            <w:bookmarkStart w:id="3" w:name="__Fieldmark__1_380041709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00417096"/>
            <w:bookmarkStart w:id="5" w:name="__Fieldmark__2_380041709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00417096"/>
            <w:bookmarkStart w:id="7" w:name="__Fieldmark__3_380041709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00417096"/>
            <w:bookmarkStart w:id="9" w:name="__Fieldmark__4_380041709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00417096"/>
            <w:bookmarkStart w:id="11" w:name="__Fieldmark__5_380041709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00417096"/>
            <w:bookmarkStart w:id="13" w:name="__Fieldmark__6_380041709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00417096"/>
            <w:bookmarkStart w:id="15" w:name="__Fieldmark__7_380041709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00417096"/>
            <w:bookmarkStart w:id="17" w:name="__Fieldmark__8_380041709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00417096"/>
            <w:bookmarkStart w:id="19" w:name="__Fieldmark__9_380041709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00417096"/>
            <w:bookmarkStart w:id="21" w:name="__Fieldmark__10_380041709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00417096"/>
            <w:bookmarkStart w:id="23" w:name="__Fieldmark__11_380041709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00417096"/>
            <w:bookmarkStart w:id="25" w:name="__Fieldmark__12_380041709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00417096"/>
            <w:bookmarkStart w:id="27" w:name="__Fieldmark__13_380041709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00417096"/>
            <w:bookmarkStart w:id="29" w:name="__Fieldmark__14_380041709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00417096"/>
            <w:bookmarkStart w:id="31" w:name="__Fieldmark__15_380041709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00417096"/>
            <w:bookmarkStart w:id="33" w:name="__Fieldmark__16_380041709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00417096"/>
            <w:bookmarkStart w:id="35" w:name="__Fieldmark__17_380041709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23:00Z</dcterms:created>
  <dc:creator>DSE</dc:creator>
  <dc:description/>
  <dc:language>en-US</dc:language>
  <cp:lastModifiedBy>Temitope Azubike</cp:lastModifiedBy>
  <cp:lastPrinted>2016-05-30T10:32:00Z</cp:lastPrinted>
  <dcterms:modified xsi:type="dcterms:W3CDTF">2019-06-1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